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71628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января  2015 года  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порядке представления сведений о доходах, расходах, об имуществ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ке их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и законами от 25 декабря 2008 года             № 273-ФЗ «О противодействии коррупции», от  2 марта 2007 года № 25-ФЗ «О муниципальной  службе  в  Российской  Федерации»,  от 3 декабря 2012 года № 230-ФЗ "О контроле за соответствием расходов лиц, замещающих государственные должности, и иных лиц их доходам",  законом  Краснодарского края от 8 июня 2007 года № 1244-КЗ «О муниципальной службе в Краснодарском крае», руководствуясь Указами Президента Российской Федерации от 18 мая 2009 года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</w:t>
      </w:r>
      <w:r>
        <w:rPr/>
        <w:t xml:space="preserve"> </w:t>
      </w:r>
      <w:r>
        <w:rPr>
          <w:color w:val="000000"/>
          <w:sz w:val="28"/>
        </w:rPr>
        <w:t>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  <w:r>
        <w:rPr>
          <w:sz w:val="28"/>
        </w:rPr>
        <w:t xml:space="preserve"> постановлениями Законодательного  Собрания   Краснодарского   края  от        15   июля  2009  года № 1504-П «О представлении гражданами Российской Федерации, претендующими на замещение государственных должностей Краснодарского края, и лицами, замещающими государственные должности Краснодарского края, сведений о доходах, об имуществе и обязательствах имущественного характера» и № 1505-П «Об утверждении Положения о порядке  представления гражданами Российской Федерации, претендующими на замещение должностей государственной гражданской службы Краснодарского края, и государственными гражданскими служащими Краснодарского края, сведений о доходах, об имуществе и обязательствах имущественного характера» и Уставом Запорожского сельского поселения Темрюкского района,  Совет  Запорожского сельского поселения Темрюкского района  р е ш и л:</w:t>
      </w:r>
    </w:p>
    <w:p>
      <w:pPr>
        <w:pStyle w:val="Heading2"/>
        <w:ind w:left="709" w:hanging="0"/>
        <w:jc w:val="both"/>
        <w:rPr/>
      </w:pPr>
      <w:r>
        <w:rPr/>
        <w:t>1. Утвердить:</w:t>
      </w:r>
    </w:p>
    <w:p>
      <w:pPr>
        <w:pStyle w:val="Heading2"/>
        <w:ind w:firstLine="709"/>
        <w:jc w:val="both"/>
        <w:rPr/>
      </w:pPr>
      <w:r>
        <w:rPr/>
        <w:t>1)  Положение «О порядке представления гражданами, претендующими на замещение муниципальных должностей Запорожского сельского поселения Темрюкского района, и лицами, замещающими муниципальные должности Запорожского сельского поселения Темрюкского района, сведений о доходах, расходах,  об имуществе и обязательствах имущественного характера, порядке размещения этих сведений на официальном сайте Запорожского сельского поселения Темрюкского района, представления этих сведений для опубликования средствам массовой информации» (приложение № 1);</w:t>
      </w:r>
    </w:p>
    <w:p>
      <w:pPr>
        <w:pStyle w:val="Heading2"/>
        <w:ind w:firstLine="709"/>
        <w:jc w:val="both"/>
        <w:rPr/>
      </w:pPr>
      <w:r>
        <w:rPr/>
        <w:t>2)  Положение «О порядке представления гражданами, претендующими на замещение должностей муниципальной службы Запорожского сельского поселения Темрюкского района, и лицами, замещающими должности муниципальной службы администрации Запорожского сельского поселения Темрюкского района, сведений о доходах, расходах, об имуществе и обязательствах имущественного характера, порядке размещения этих сведений на официальном сайте  Запорожского сельского поселения Темрюкского района, представления этих сведений для опубликования средствам массовой информации» (приложение № 2);</w:t>
      </w:r>
    </w:p>
    <w:p>
      <w:pPr>
        <w:pStyle w:val="Heading2"/>
        <w:ind w:firstLine="709"/>
        <w:jc w:val="both"/>
        <w:rPr/>
      </w:pPr>
      <w:r>
        <w:rPr/>
        <w:t>3) форму дополнения (изменения) к справке о доходах, расходах, об имуществе и обязательствах имущественного характера (приложение №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становить, что сведения о доходах, расходах,  об имуществе и обязательствах имущественного характера представляются по  утвержденной Президентом Российской Федерации форме справки (приложение № 4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</w:rPr>
        <w:t>1) решение  L</w:t>
      </w:r>
      <w:r>
        <w:rPr>
          <w:sz w:val="28"/>
          <w:lang w:val="en-US"/>
        </w:rPr>
        <w:t>IV</w:t>
      </w:r>
      <w:r>
        <w:rPr>
          <w:sz w:val="28"/>
        </w:rPr>
        <w:t xml:space="preserve">  сессии Совета </w:t>
      </w:r>
      <w:r>
        <w:rPr>
          <w:sz w:val="28"/>
          <w:szCs w:val="28"/>
        </w:rPr>
        <w:t>Запорожского</w:t>
      </w:r>
      <w:r>
        <w:rPr>
          <w:sz w:val="28"/>
        </w:rPr>
        <w:t xml:space="preserve"> сельского поселения Темрюкского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от  28 февраля  2013 года № 229  «О порядке представления сведений о доходах, об имуществе и обязательствах имущественного характера и порядке их опубликовани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 решение   LX  сессии Совета Запорожского сельского поселения  Темрюкского 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от 27 июня 2013 года № 260 «О внесении изменений и дополнений  в решение  L</w:t>
      </w:r>
      <w:r>
        <w:rPr>
          <w:sz w:val="28"/>
          <w:lang w:val="en-US"/>
        </w:rPr>
        <w:t>IV</w:t>
      </w:r>
      <w:r>
        <w:rPr>
          <w:sz w:val="28"/>
        </w:rPr>
        <w:t xml:space="preserve">  сессии Совета Запорожского сельского поселения Темрюкского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от      28 февраля  2013 года № 229  «О порядке представления сведений о доходах, об имуществе и обязательстве имущественного характера и порядке их опубликова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Начальнику общего отдела администрации Запорожского сельского поселения Темрюкского района А.Ю.Яковлевой разместить (опубликовать) настоящее решение на официальном сайте Запорожского сельского поселения Темрюкского района в информационно-телекоммуникационной сети общего пользования «Интернет» и опубликовать (обнародовать) в районной газете «Тамань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исполнением данного решения возложить на заместителя главы Запорожского сельского поселения Темрюкского района О.П.Макарову и председателя постоянной комиссии Совета Запорожского сельского поселения Темрюкского района по обеспечению законности, правопорядка охраны прав и свобод граждан, развитию местного самоуправления А.Е.Чистофат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>6. Решение вступает в силу со дня его официального опубликования (обнародования)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859"/>
      </w:tblGrid>
      <w:tr>
        <w:trPr/>
        <w:tc>
          <w:tcPr>
            <w:tcW w:w="4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Г.Колод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_» ____ 2015 год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орож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Р.Абрамя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сперт по юридическим вопросам 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07:00Z</dcterms:created>
  <dc:creator>Zver</dc:creator>
  <dc:description/>
  <cp:keywords/>
  <dc:language>en-US</dc:language>
  <cp:lastModifiedBy>Admin</cp:lastModifiedBy>
  <cp:lastPrinted>2014-12-29T14:57:00Z</cp:lastPrinted>
  <dcterms:modified xsi:type="dcterms:W3CDTF">2015-01-27T13:44:00Z</dcterms:modified>
  <cp:revision>44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